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 á v r h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isková zprá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rategický rámec </w:t>
      </w:r>
      <w:r>
        <w:rPr>
          <w:rFonts w:cs="Arial" w:ascii="Arial" w:hAnsi="Arial"/>
          <w:b/>
          <w:i/>
          <w:sz w:val="24"/>
          <w:szCs w:val="24"/>
        </w:rPr>
        <w:t>Česká republika 2030</w:t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>
          <w:rFonts w:cs="Arial"/>
          <w:sz w:val="24"/>
          <w:szCs w:val="24"/>
        </w:rPr>
        <w:t xml:space="preserve">Na základě usnesení vlády ze dne 29. července 2015 č. 622 k agendě udržitelného rozvoje předložil předseda vlády k projednání vládě výsledek aktualizace </w:t>
      </w:r>
      <w:r>
        <w:rPr>
          <w:rFonts w:cs="Arial"/>
          <w:i/>
          <w:sz w:val="24"/>
          <w:szCs w:val="24"/>
        </w:rPr>
        <w:t>Strategického rámce udržitelného rozvoje</w:t>
      </w:r>
      <w:r>
        <w:rPr>
          <w:rFonts w:cs="Arial"/>
          <w:sz w:val="24"/>
          <w:szCs w:val="24"/>
        </w:rPr>
        <w:t xml:space="preserve"> z roku 2010. Je jím dokument </w:t>
      </w:r>
      <w:r>
        <w:rPr>
          <w:rFonts w:cs="Arial"/>
          <w:i/>
          <w:sz w:val="24"/>
          <w:szCs w:val="24"/>
        </w:rPr>
        <w:t>Česká republika 2030</w:t>
      </w:r>
      <w:r>
        <w:rPr>
          <w:rFonts w:cs="Arial"/>
          <w:sz w:val="24"/>
          <w:szCs w:val="24"/>
        </w:rPr>
        <w:t>, který stanovuje směr pro dlouhodobý rozvoj české společnosti, jehož cílem je zvyšování kvality všech obyvatel a obyvatelek České republiky při respektování přírodních limitů. Dokument formuluje strategické a specifické cíle do roku 2030 na základě strukturální analýzy současného stavu a trendů. Naplňování cílů bude v gesci věcně příslušných ústředních orgánů státní správy, strategický rámec zároveň bude sloužit jako vodítko pro rozvoj regionů a obc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enové vlády a vedoucí ústředních správních úřadů byli pověřeni, aby zajišťovali soulad resortních strategií a koncepcí se strategickým rámcem </w:t>
      </w:r>
      <w:r>
        <w:rPr>
          <w:rFonts w:cs="Arial" w:ascii="Arial" w:hAnsi="Arial"/>
          <w:i/>
          <w:sz w:val="24"/>
          <w:szCs w:val="24"/>
        </w:rPr>
        <w:t>Česká republika 2030</w:t>
      </w:r>
      <w:r>
        <w:rPr>
          <w:rFonts w:cs="Arial" w:ascii="Arial" w:hAnsi="Arial"/>
          <w:sz w:val="24"/>
          <w:szCs w:val="24"/>
        </w:rPr>
        <w:t xml:space="preserve">. Garantem tohoto souladu bude Úřad vlády, který bude připravovat vždy za dva roky </w:t>
      </w:r>
      <w:r>
        <w:rPr>
          <w:rFonts w:cs="Arial" w:ascii="Arial" w:hAnsi="Arial"/>
          <w:i/>
          <w:sz w:val="24"/>
          <w:szCs w:val="24"/>
        </w:rPr>
        <w:t>Zprávu o kvalitě života a její udržitelnosti</w:t>
      </w:r>
      <w:r>
        <w:rPr>
          <w:rFonts w:cs="Arial" w:ascii="Arial" w:hAnsi="Arial"/>
          <w:sz w:val="24"/>
          <w:szCs w:val="24"/>
        </w:rPr>
        <w:t xml:space="preserve">. Vazba konkrétních opatření vůči naplňování cílů </w:t>
      </w:r>
      <w:r>
        <w:rPr>
          <w:rFonts w:cs="Arial" w:ascii="Arial" w:hAnsi="Arial"/>
          <w:i/>
          <w:sz w:val="24"/>
          <w:szCs w:val="24"/>
        </w:rPr>
        <w:t>České republiky 2030</w:t>
      </w:r>
      <w:r>
        <w:rPr>
          <w:rFonts w:cs="Arial" w:ascii="Arial" w:hAnsi="Arial"/>
          <w:sz w:val="24"/>
          <w:szCs w:val="24"/>
        </w:rPr>
        <w:t xml:space="preserve"> bude zachycena v implementačním dokumentu, který bude předložen k projednání vládě v roce 2017 v návaznosti na přijetí strategického rámce. Dokument rovněž předpokládá zapojení nestátních aktérů a aktérek, kteří se k naplňování cílů České republiky 2030 budou moci přihlásit formou tzv. dobrovolných závazků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  <w:sz w:val="24"/>
          <w:szCs w:val="24"/>
        </w:rPr>
        <w:t>Česká republika 2030</w:t>
      </w:r>
      <w:r>
        <w:rPr>
          <w:rFonts w:cs="Arial" w:ascii="Arial" w:hAnsi="Arial"/>
          <w:sz w:val="24"/>
          <w:szCs w:val="24"/>
        </w:rPr>
        <w:t xml:space="preserve"> je výsledkem procesu, který zaštítila Rada vlády pro udržitelný rozvoj a který vedl Odbor pro udržitelný rozvoj Úřadu vlády. Ten byl vytvořen v roce 2014 jako koordinační útvar pro agendu udržitelného rozvoje, která byla nově ukotvena v gesci předsedy vlády. To významně přispívá k vnímání jejího významu, usnadňuje řešení nadresortních problémů a témat a je v zahraničí považováno za příklad dobré praxe. Příprava dokumentu probíhala od roku 2015 a zapojily se do ní stovky expertů a expertek, celkem se konzultací k dokumentu účastnilo přes 340 organizací a institucí z občanského, soukromého a akademického sektoru. Významnou podporu v tomto procesu poskytovalo devět expertních výborů Rady vlády pro udržitelný rozvo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lovanodstavecChar">
    <w:name w:val="Číslovaný odstavec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odstavec">
    <w:name w:val="Číslovaný odstavec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ind w:left="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7:00Z</dcterms:created>
  <dc:creator>Strculová Soňa</dc:creator>
  <dc:description/>
  <cp:keywords/>
  <dc:language>en-US</dc:language>
  <cp:lastModifiedBy>Kárníková Anna</cp:lastModifiedBy>
  <cp:lastPrinted>2014-03-05T13:30:00Z</cp:lastPrinted>
  <dcterms:modified xsi:type="dcterms:W3CDTF">2017-03-01T16:29:00Z</dcterms:modified>
  <cp:revision>38</cp:revision>
  <dc:subject/>
  <dc:title/>
</cp:coreProperties>
</file>